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radiofarmaci vari occorrenti per mesi ventiquattro alla S.C. Medicina Nucleare dell’Azienda Ospedaliera S. Croce e Carle di Cuneo - Gara n. 8478019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995232083"/>
      <w:bookmarkStart w:id="1" w:name="__Fieldmark__0_199523208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995232083"/>
      <w:bookmarkStart w:id="3" w:name="__Fieldmark__1_199523208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995232083"/>
      <w:bookmarkStart w:id="5" w:name="__Fieldmark__2_199523208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995232083"/>
      <w:bookmarkStart w:id="7" w:name="__Fieldmark__3_199523208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995232083"/>
      <w:bookmarkStart w:id="9" w:name="__Fieldmark__4_199523208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995232083"/>
      <w:bookmarkStart w:id="11" w:name="__Fieldmark__5_199523208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995232083"/>
      <w:bookmarkStart w:id="13" w:name="__Fieldmark__6_199523208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995232083"/>
      <w:bookmarkStart w:id="15" w:name="__Fieldmark__7_199523208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995232083"/>
      <w:bookmarkStart w:id="17" w:name="__Fieldmark__8_199523208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995232083"/>
      <w:bookmarkStart w:id="19" w:name="__Fieldmark__9_199523208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995232083"/>
      <w:bookmarkStart w:id="21" w:name="__Fieldmark__10_199523208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995232083"/>
      <w:bookmarkStart w:id="23" w:name="__Fieldmark__11_199523208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995232083"/>
      <w:bookmarkStart w:id="25" w:name="__Fieldmark__12_199523208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2-03-11T11:16:00Z</dcterms:modified>
  <cp:revision>30</cp:revision>
  <dc:subject/>
  <dc:title>DOMANDA DI PARTECIPAZIONE</dc:title>
</cp:coreProperties>
</file>